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25" w:hanging="1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2655" cy="694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265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425" w:hanging="1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Рабочая программа по учебному предмету «Рисование </w:t>
      </w:r>
      <w:r>
        <w:rPr>
          <w:rFonts w:cs="Times New Roman" w:ascii="Times New Roman" w:hAnsi="Times New Roman"/>
          <w:highlight w:val="white"/>
        </w:rPr>
        <w:t>(и</w:t>
      </w:r>
      <w:r>
        <w:rPr>
          <w:rFonts w:cs="Times New Roman" w:ascii="Times New Roman" w:hAnsi="Times New Roman"/>
          <w:color w:val="000000"/>
          <w:highlight w:val="white"/>
        </w:rPr>
        <w:t xml:space="preserve">зобразительное искусство)» составлена на основе Федеральной адаптированной основной </w:t>
      </w:r>
      <w:r>
        <w:rPr>
          <w:rFonts w:cs="Times New Roman" w:ascii="Times New Roman" w:hAnsi="Times New Roman"/>
          <w:highlight w:val="white"/>
        </w:rPr>
        <w:t>обще</w:t>
      </w:r>
      <w:r>
        <w:rPr>
          <w:rFonts w:cs="Times New Roman" w:ascii="Times New Roman" w:hAnsi="Times New Roman"/>
          <w:color w:val="000000"/>
          <w:highlight w:val="white"/>
        </w:rPr>
        <w:t>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highlight w:val="white"/>
            <w:u w:val="single"/>
          </w:rPr>
          <w:t>https://clck.ru/33NMkR</w:t>
        </w:r>
      </w:hyperlink>
      <w:r>
        <w:rPr>
          <w:rFonts w:cs="Times New Roman" w:ascii="Times New Roman" w:hAnsi="Times New Roman"/>
          <w:color w:val="000000"/>
          <w:highlight w:val="white"/>
        </w:rPr>
        <w:t xml:space="preserve"> ).</w:t>
        <w:tab/>
        <w:tab/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highlight w:val="white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  <w:r>
        <w:rPr>
          <w:rFonts w:cs="Times New Roman" w:ascii="Times New Roman" w:hAnsi="Times New Roman"/>
          <w:color w:val="000000"/>
        </w:rPr>
        <w:t xml:space="preserve"> Учебный предмет «Рисование </w:t>
      </w:r>
      <w:r>
        <w:rPr>
          <w:rFonts w:cs="Times New Roman" w:ascii="Times New Roman" w:hAnsi="Times New Roman"/>
        </w:rPr>
        <w:t>(и</w:t>
      </w:r>
      <w:r>
        <w:rPr>
          <w:rFonts w:cs="Times New Roman" w:ascii="Times New Roman" w:hAnsi="Times New Roman"/>
          <w:color w:val="000000"/>
        </w:rPr>
        <w:t>зобразительное искусство)» относится к предметной области «Искусство»и является обязательной частью учебного плана. Рабочая программа по учебному предмету «Рисование (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зобразительное искусство)» в 3 классе рассчитана на 34 учебные недели и составляет  34 часа в год (1 час в неделю)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Федеральная адаптированная основная общеобразовательная программа определяет цель и задачи учебного предмета «Рисование (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зобразительное искусство)».</w:t>
      </w:r>
    </w:p>
    <w:p>
      <w:pPr>
        <w:pStyle w:val="Style15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</w:rPr>
        <w:t>Цель обучения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развитие личности обучающегося с умственной отсталостью (интеллектуальными нарушениями) в процессе приобщения его к художественной культуре и обучения умению видеть прекрасное в жизни и искусстве,  а также формирование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е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и умения пользоваться полученными практическими навыками в повседневной жизни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ачи обучения: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интереса к изобразительному искусству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крытие значения изобразительного искусства в жизни человека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в детях эстетического чувства и понимания красоты окружающего мира, художественного вкуса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элементарных знаний о видах и жанрах изобразительного искусства. Расширение художественно-эстетического кругозора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эмоционального восприятия произведений искусства, умения анализировать их содержание и формулировать свое мнение о них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знаний элементарных основ реалистического рисунка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изобразительным техникам и приемам с использованием различных материалов, инструментов и приспособлений, в том числе работа в нетрадиционных техниках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разным видам изобразительной деятельности (рисованию, лепке, аппликации)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правилам и законам композиции, цветоведения, построениям орнамента и др., применяемым в разных видах изобразительной деятельности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я создавать простейшие художественные образы с натуры и по образцу, памяти, представлению и воображению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умения согласованно и продуктивно работать в группах, выполняя определенный этап работы, для получения результата общей изобразительной деятельности (коллективное рисование, коллективная аппликация)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Рабочая программа по учебному предмету «Рисование (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зобразительное искусство)» в 3 классе определяет следующие задачи: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восприятия цвета предметов и явлений в окружающей природной среде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я изображать увиденное цветными и ахроматическими художественными материалами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я анализировать форму, строение (конструкционные особенности) объекта наблюдения, выделение в нем частей, определение пропорций, видение объекта целостно, затем его изображение, передавая относительное сходство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уществление обучению некоторым правилам работы над композицией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более углубленному восприятию некоторых произведений изобразительного искусства, сопутствующих теме определенного урока, и декоративно-прикладного искусства, являющихся темой занятия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БУЧЕНИЯ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изобразительному искусству в 3 классе способствует дальнейшему формированию у обучающихся базы для творческой деятельности (расширяется опыт относительных полных и точных представлений о предметном мире и явлениях окружающей действительности и способов изображения увиденного)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000000"/>
        </w:rPr>
        <w:t xml:space="preserve"> развивается способность изображать предмет с натуры, выполнять задания декоративного характера или на заданные темы, которые требуют привлечения определенных творческих усилий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rPr/>
      </w:pPr>
      <w:r>
        <w:rPr/>
        <w:t>Содержание разделов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24"/>
        <w:gridCol w:w="1915"/>
        <w:gridCol w:w="1928"/>
      </w:tblGrid>
      <w:tr>
        <w:trPr>
          <w:trHeight w:val="41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  <w:br/>
              <w:t>ча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«Обучение композиционной деятельност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«Развитие у учащихся умений воспринимать и изображать форму предметов, пропорции и конструкцию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«Развитие у учащихся восприятия цвета предметов и формирование умений переливать его в живопис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: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знание себя как ученика, формирование интереса (мотивации) к обучению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важительного отношения к иному мнению, истории и культуре других народов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и освоение социальной роли обучающегося, проявление социальных мотивов учебной деятельности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эстетических потребностей, ценностей, чувств.</w:t>
      </w:r>
    </w:p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Предметные: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Минимальный уровень: 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использовать материалы для рисования, аппликации, лепки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рисовать предметы (с помощью опорных точек, по шаблону)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рисовать простым карандашом различные виды линий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нать названия художественных материалов, инструментов и приспособлений; их назначения, правил обращения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организовывать рабочее место в зависимости от характера выполняемой работы под контролем учителя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ть некоторыми приемами лепки (раскатывание, сплющивание, отщипывание) и аппликации (вырезание и наклеивание)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правильно передавать цвет изображаемого объекта.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Достаточный уровень: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ть о работе художника, ее особенностях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нать части конструкции изображаемого предмета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ть представление о приемах передачи глубины пространства (загораживании одних предметов другими, зрительном уменьшении их по сравнению с расположенными вблизи)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казывать, что изображено на картине, перечислять характерные признаки изображаемого времени года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требования к композиции изображения на листе бумаги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овать предметы самостоятельно от руки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авать основные смысловые связи в несложном рисунке;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в технике аппликации узоры в полосе, достигая ритма повторением и чередованием формы и цвета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нать названия некоторых народных и национальных промыслов (Каргополь)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нать выразительные средства изобразительного искусства: изобразительная поверхность, точка, линия, штриховка, контур, пятно, цвет и др.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следовать при выполнении работы инструкциям учителя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именять приемы  работы карандашом, гуашью, акварельными красками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рисовать с натуры и по памяти после предварительных наблюдений, передавать все признаки и свойства изображаемого объекта;</w:t>
      </w:r>
    </w:p>
    <w:p>
      <w:pPr>
        <w:pStyle w:val="Style15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оценивать результаты собственной изобразительной деятельности и деятельности одноклассников (красиво, некрасиво, аккуратно, похоже на образец)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Система оценки достижений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0 баллов - нет фиксируемой динамики;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 балл - минимальная динамика;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балла - удовлетворительная динамика;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балла - значительная динамика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«5» 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правиль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Оценка «4» — </w:t>
      </w:r>
      <w:r>
        <w:rPr>
          <w:rFonts w:cs="Times New Roman" w:ascii="Times New Roman" w:hAnsi="Times New Roman"/>
        </w:rPr>
        <w:t>уровень выполнения требований достаточный при выявлении  у обучающегося незначительных ошибок в разработке композиции, нарушений в передаче пропорций и размеров; при этом обучающийся после с небольшой подсказки учителя может самостоятельно исправить ошибки. Работа выполнена в заданное время, самостоятельно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«3»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«2» - не ставится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09" w:right="678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</w:t>
        <w:br/>
      </w:r>
    </w:p>
    <w:tbl>
      <w:tblPr>
        <w:tblW w:w="14996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8"/>
        <w:gridCol w:w="3402"/>
        <w:gridCol w:w="3544"/>
        <w:gridCol w:w="4507"/>
      </w:tblGrid>
      <w:tr>
        <w:trPr>
          <w:trHeight w:val="5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едме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е </w:t>
              <w:br/>
              <w:t>содержание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видов деятельности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аточный </w:t>
              <w:br/>
              <w:t>уровень</w:t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сенних листь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названий художественных материалов и инструментов – карандаши, бумага, ластик, точилка для карандашей, ножницы, краска гуашь, кисть, палитр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рабочего мес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цвет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сенних лист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Называют художественные материалы и инструменты по вопросам 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 помощью учителя правильно располагают материалы для рисования на стол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бводят листья по шаблон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тараются раскрашивать, не выходя за контур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льзуются художественными материал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Располагают материалы для рисования на стол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ледят за правильным захватом карандаша в рук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амостоятельно рисуют , раскрашивают осенние листья по образцу</w:t>
            </w:r>
          </w:p>
        </w:tc>
      </w:tr>
      <w:tr>
        <w:trPr>
          <w:trHeight w:val="14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узора в полосе из веточек с листоч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 рисования узоров, орнамента, украшени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ое расположение узора в полос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ют орнаменты, находят в них природные и геометрические мотивы. Получают первичные навыки декоративного изображени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ют по шаблона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цвета под контролем учител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нимают значение слов узор, орнамент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Называют простые формы. 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амостоятельно подбирают цве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составляют узор</w:t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предметов различной форм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рукты и овощ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рабочего места для рисования гуашью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ение  свойств гуаш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ТБ при работе с краск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названий, форм овощей и фруктов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мощью учителя организовывают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свойства гуаши по наводящим вопроса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форму овощей и фруктов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ют овощи и фрукты с помощью шаблонов, под контролем учител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организовывают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свойства гуаш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и различают овощи и фрукт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е выполняют самостоятельн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предметов различной форм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рукты и овощ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Бабо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гофрированной бумагой. Знакомство с понятиями сгибание, скручивание, объемная подел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тся работать с новым материалом — гофрированной бумагой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ладевают навыками работы в технике объёмной аппликаци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бирают цвета под контролем учителя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работу в совместной деятельности с учителем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роль цвета в создании аппликации. Осваивают технику сгибания, скручивания при работе с гофрированной бумагой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етают опыт творчества и художественно-практические навыки в создании объемной аппликации</w:t>
            </w:r>
          </w:p>
        </w:tc>
      </w:tr>
      <w:tr>
        <w:trPr>
          <w:trHeight w:val="20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Бабо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имметричного у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образа бабочки цветными карандашами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ьзование трафарета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людение пропорций, выбора цвета.  Развитие чувства гармонии и красоты, восприятия цвета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знаний основных и дополнительных цв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уются на листе под контролем 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аются соблюдать пропорци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цвета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зор, используя трафарет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уются в плоскости лис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людают пропорци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цвета по образц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составляют узор</w:t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акварельными краск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е и составные ц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свойств акварельных красок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-  основные и составные цвета 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воение понятий составные цвет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ранжевый зеленый, фиолетовый)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остные и грустные цве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навыков работы с акварельными краскам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свойства акварельных красок по наводящим вопроса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опросам учителя показывают на картинке главные и составные цве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ивают краски под контролем учителя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ют навыками работы с акварельными краск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основные и составные цве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смешивают краски для получения составных цветов</w:t>
            </w:r>
          </w:p>
        </w:tc>
      </w:tr>
      <w:tr>
        <w:trPr>
          <w:trHeight w:val="1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акварельными краскам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е и составные ц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акварельными красками по сырой бума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свойств акварельных красок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акварельными красками по сырой бумаг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рисовывание кистью на непросохшей бумаге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процесса выполнения, последовательность, вливание красок одна в другу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ваивают понятия «рисование по сырому», «мазок»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рисовывают кистью по сырой бумаге в совместной деятельности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ют цветовые пятна необходимой формы и нужного размера в данной техник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сваивают информацию о существовании двух способов рисования «по-сырому»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рисовывают полусухой кистью по сырому листу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блюдают последовательность в выполнении работы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Называют правила работы с акварелью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смешивать краски во время работы</w:t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ярких и нежных цветов.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комство с техникой «разбеливание», с техникой работы кистью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выполнения работ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работать с акварельными крас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матривают картины, отвечают на вопросы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должать учиться пользоваться трафаретом. Следуют в своей работе условиям творческого зада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значение одежды для челове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значение понятий «яркие цвета», «разбеленные цвета»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обсуждении и выборе цвета для одежды мальчика и девочк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последовательно, с учетом композиции рисунка</w:t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акварельной краской, начиная с цветового пят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родственными сочетаниями цветов (тепло холод)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е выполнение работ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значение цветового пятна в рисунке. Пользуются родственными сочетаниями цветов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, что такое насыщенность цве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совместной деятельности с учител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, что такое прорисовка, и учатся ее использовать в работе. Последовательно выполняют работу согласно замыслу и с учетом композици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живописными навыками работы в технике акварел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шадки из Каргопо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Каргопольской игрушка. Подготовка пластилина к работе. Последовательное выполнение работы. Соединение частей в одно цело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щени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азыв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каргопольской игрушкой, промыслом. Слушают и понимают заданный вопрос, понятно отвечать на него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интерес к лепке, рисунку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ют предметы (каргапольские лошадки), предложенные учителем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ят центр композиции рисун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предметы (лепят лошадок), состоящие из нескольких частей, соединяя их путем прижимания друг к друг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одбирают цве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шадки из Каргопол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ки из Каргополя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 композицией — главным средством выразительности художественного произведени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онтраста в композици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масштабом, пропорциями, соразмерностью, равновесием, образом, тоно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яют навыки работы от общего к частному. Анализируют форму частей, соблюдать пропорции. Развивают навыки работы с живописными материалами (акварель)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уют красоту природы, зимнее состояние природ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ют характерные особенности Каргопольской лошадки, тщательно прорисовывают все детали рисун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выразительные средства живописи для создания образа зимней природ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 домашних животны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шка, соба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 свойств пластичных материалов и приемов работы с пластилин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абочего места для занятий лепко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хники безопасности при работе с пластилин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учителя повторяют свойства пластили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контролем учителя готовят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цве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щипывают, разминают и скатывают пластилин под контролем учите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Называют свойства пластилина.</w:t>
            </w:r>
          </w:p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Правильно организовывают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Рассказывают правила работы с пластилином.</w:t>
            </w:r>
          </w:p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ыполняют задание самостоятельно, по инструкции</w:t>
            </w:r>
          </w:p>
        </w:tc>
      </w:tr>
      <w:tr>
        <w:trPr>
          <w:trHeight w:val="7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 домашних животны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шка, соба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 зимой в лес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цветной и черной гуаш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ллюстрации картины П. Митурича «Сухое дерево»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художественными материалами и художественными техникам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графическими средствами эмоционального состояния природы, человека. Поэтапное выполнение рабо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ают особенности техники работы с краской гуашь от техники работы акварелью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цвета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работу в совместной деятельности с учителем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ы, 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, какие цвета (темные и светлые, теплые и холодные, контрастные и сближенные) подойдут для передачи радостного солнечного зимнего состояния природы. Прорисовывают детали кистью (целиком и концом кисти)</w:t>
            </w:r>
          </w:p>
        </w:tc>
      </w:tr>
      <w:tr>
        <w:trPr>
          <w:trHeight w:val="21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 зимой в лес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цветной и черной гуаш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мние игры детей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из пласти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 художников А. Дейнеки «Лыжники», Н. Крымова «Зимний пейзаж». Умение лепить из пластилина фигурок человечков в движен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произведения художников, изобразивших зимние игры дет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свойства пластилина по наводящим вопроса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цвета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своих наблюдениях и впечатлениях от просмотра иллюстраций картин и рисунков дет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работу в технике лепки (лепка в рельефе)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подведении итогов творческой работы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негов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снегови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в определенной последовательности, по порядку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пропорций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«планов» рисун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акварельных крас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, как выглядит снеговик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в плоскости листа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навыки работы акварелью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ют с помощью трафаре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навыки работы в технике рисунка. Овладевают  живописными навыками работы в технике акварел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ют пропорции при изображении снегови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лановость (задний, передний планы), при создании рисунк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осовской росписи.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линяными изделиями народных мастеров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элементов косовской росписи. Соблюдение симметрии, центр композици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необходимого цве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ют города, где изготавливают косовскую керамику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ют изделия косовской керамик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линию, точку, пятно как основу изобразительного образа для выполнения узора косовской росписи на плоскости листа.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первичными навыками в создании косовской росписи в технике акварел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ивают понятие «узор» («орнамент»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ют изображения на основе точечек, ромбиков, волнистых линий, черточек — простых элементов косовской росписи.</w:t>
            </w:r>
          </w:p>
        </w:tc>
      </w:tr>
      <w:tr>
        <w:trPr>
          <w:trHeight w:val="20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осовской росписи.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уды: ваза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шин, тарел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. Украшение сосудов орнаментом (узором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понятиями «сосуд», «силуэт». Примеры сосудов -  вазы, чаши, блюда, бокалы, тарелки и т. д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шение силуэтов разных предметов орнаментом (узором)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предмета для украшени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аивают понятия: сосуд, силуэт, узор орнамент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трафаретам,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ют навыки работы с акварелью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предметы украшения под контролем учителя.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: сосуд, силуэт, узор орнамент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живописными навыками с акварелью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навыками сравнения, учатся сравнивать свою работу с оригиналом (образцом)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у  выполняют самостоятельно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уды: ваза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шин, тарел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. Украшение сосудов орнаментом (узор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очная птица». 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«сказочной птицы» на разных иллюстрациях И. Билибина: «Иван-Царевич и жар-птица», «Дети и белая уточка», «Царевна-лягушка»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красивых ярких птиц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зображения жар-птицы, плывущих лебедей с фотографиями птиц в природе. Рассматривание того, как художник изобразил, какими средствами художественной выразительности, части тела сказочных пт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у, отвечают на вопросы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казочных птиц и настоящи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на плоскости листа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трафарету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уждают о средствах выразительности, которые использует художник для достижения цельности композици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условность и субъективность художественного образ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яют навыки работы от общего к частному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ализируют форму частей, соблюдать пропорции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ая птица. Рисование. Украшение узором рамки для рису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учащихся с видами орнамента, узора, его символами и принципами композиционного построения, которые И. Билибин использовал в своих работах. Выполнение орнаментальной композиции. Создание условий для развития умения творчески преображать формы реального мира в условно декоративны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работы разнообразной линией, связанной с созданием рисунка в композиции издел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видами орнамента, узора, его символами и принципами композиционного построени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орнаментальную композицию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нимательно рассказ учителя об отражении элементов природы в произведениях художник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умения творчески преображать формы реального мира в условно-декоративны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ают рамку для рисунка «Сказочная птица» красивым узором. Размышляют о выборе элементов узора для создания целой композиции работы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й птиц — вешай скворечники! Рису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матривание картин художников И. Левитана «Март», А. Саврасова «Грачи прилетели», И. Шишкина «Лес весной». Обсуждение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средств художественной выразительности для создания картин весенней природы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рисунков детей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лепки. Лепка фигурки человека. Рисование картинки, на которой дети встречают пти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ремя года по наводящим вопроса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уются на плоскости листа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трафарету, под контролем учител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картин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изображают птиц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живописными навыками работы акварелью. Используют выразительные средства живописи и возможности лепки для создания образа весенней природы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адка для книг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ритма везде: в себе, природе, вокруг себ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ашение художниками предметов для нашей жизни (ткань, посуда, мебель и т. д.) узорами. Стремление людей в орнаментах (узорах) использовать ритмическое расположение разных форм и повторение цвет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работы художников, украшающих предметы для нашей жизни ритмическим узором. Понимают стремление людей украшать предметы ритмическим узором, создавать красот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шаблон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цвета под контролем учителя.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разные узоры в закладках для книги, предложенные учителем. Усваивают понятия (ритм, ритмично, повторение, чередование, элементы узора, штамп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минают процесс изготовления штампа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адка для книг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посуды орнамент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ния  узоров, орнаментов, украшений для посуд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расположение узора на посуд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Владеют приемами составления  аппликаци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орнаменты, находят в них природные и геометрические мотивы. Получают первичные навыки декоративного изображ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шаблону.</w:t>
            </w:r>
          </w:p>
        </w:tc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Называют простые формы. </w:t>
            </w:r>
          </w:p>
          <w:p>
            <w:pPr>
              <w:pStyle w:val="Style15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Владеют приемами составления  аппликаци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орнаментальные украшения в предметном окружении человека, в предметах, созданными человек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у выполняют самостоятельно.</w:t>
            </w:r>
          </w:p>
        </w:tc>
      </w:tr>
      <w:tr>
        <w:trPr>
          <w:trHeight w:val="19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посуды орнаменто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д из сказки «Колобок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творческих способностей учащихся, развитие воображения, эстетического вкус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в образах искусства нравственного выбора отдельного челове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пецификой художественного изобра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систему несложных действий с художественными материалами, выражая собственный замысел. Творчески играют в процессе работы с художественными материалами, изобретая, экспериментируя, моделируя в художественной деятельности свои впечатления от сказочного сюжет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поэтичному видению мира, развивая фантазию и творческое воображение. Выделяют этапы работы в соответствии с поставленной целью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ют навыки работы с живописными и графическими материалами. Создают иллюстрацию к сказке «Колобок»</w:t>
            </w:r>
          </w:p>
        </w:tc>
      </w:tr>
      <w:tr>
        <w:trPr>
          <w:trHeight w:val="29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чтаем о лете, о походах в лес за грибами. «Летом за грибами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лете, летнем отдыхе, походах в лес за грибам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ы А. Пластова «Летом». (жаркое лето, опушка леса, под березой в тени). Грибники: женщина и девочка, рядом соба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карт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у художника А. Пластова. Рассказывают о содержании картины по наводящим вопроса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по шаблона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цвета под контролем учител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картин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выразительные средства живописи и возможности лепки для создания рисунка «Летом за грибами!» 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навыками работы в технике лепки и акварели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Arial Unicode MS" w:cs="Arial"/>
      <w:b/>
      <w:bCs/>
      <w:kern w:val="2"/>
      <w:sz w:val="32"/>
      <w:szCs w:val="32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left="1440" w:hanging="360"/>
      <w:outlineLvl w:val="1"/>
    </w:pPr>
    <w:rPr>
      <w:rFonts w:ascii="Arial" w:hAnsi="Arial" w:eastAsia="Arial Unicode MS" w:cs="Arial"/>
      <w:b/>
      <w:bCs/>
      <w:i/>
      <w:iCs/>
      <w:kern w:val="2"/>
      <w:sz w:val="28"/>
      <w:szCs w:val="28"/>
      <w:lang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Calibri" w:cs="Calibri"/>
      <w:b/>
      <w:bCs/>
      <w:sz w:val="24"/>
      <w:szCs w:val="24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Calibri" w:hAnsi="Noto Sans Symbols;Calibri" w:eastAsia="Noto Sans Symbols;Calibri" w:cs="Noto Sans Symbols;Calibri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kern w:val="2"/>
      <w:sz w:val="32"/>
      <w:szCs w:val="32"/>
      <w:lang w:bidi="hi-IN"/>
    </w:rPr>
  </w:style>
  <w:style w:type="character" w:styleId="2">
    <w:name w:val="Заголовок 2 Знак"/>
    <w:basedOn w:val="Style11"/>
    <w:qFormat/>
    <w:rPr>
      <w:rFonts w:ascii="Arial" w:hAnsi="Arial" w:eastAsia="Arial Unicode MS" w:cs="Arial"/>
      <w:b/>
      <w:bCs/>
      <w:i/>
      <w:iCs/>
      <w:kern w:val="2"/>
      <w:sz w:val="28"/>
      <w:szCs w:val="28"/>
      <w:lang w:bidi="hi-IN"/>
    </w:rPr>
  </w:style>
  <w:style w:type="character" w:styleId="4">
    <w:name w:val="Заголовок 4 Знак"/>
    <w:basedOn w:val="Style11"/>
    <w:qFormat/>
    <w:rPr>
      <w:rFonts w:ascii="Times New Roman" w:hAnsi="Times New Roman" w:eastAsia="Calibri" w:cs="Calibri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bidi="ar-SA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Calibri"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9:00Z</dcterms:created>
  <dc:creator>User</dc:creator>
  <dc:description/>
  <dc:language>en-US</dc:language>
  <cp:lastModifiedBy>User</cp:lastModifiedBy>
  <cp:lastPrinted>2025-09-16T21:19:00Z</cp:lastPrinted>
  <dcterms:modified xsi:type="dcterms:W3CDTF">2025-09-23T16:09:00Z</dcterms:modified>
  <cp:revision>3</cp:revision>
  <dc:subject/>
  <dc:title/>
</cp:coreProperties>
</file>